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5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ommand String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end Measured Points”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end measured points with all measure mod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on't Send Measured Points”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on’t send measured points with any measure mod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alibrate”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nitiate arm calibration (hit arm cal. button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uto-Prox with Scanner”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For SA Auto-Correspond with proximity trigge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uto-Prox with Probe”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For SA Auto-Correspond with proximity trigger</w:t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MP OpCheck string commands for cmm arms…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4:23:00Z</dcterms:created>
  <dc:creator>Bruce</dc:creator>
  <dc:description/>
  <dc:language>en-US</dc:language>
  <cp:lastModifiedBy>Bruce</cp:lastModifiedBy>
  <dcterms:modified xsi:type="dcterms:W3CDTF">2010-08-13T14:23:00Z</dcterms:modified>
  <cp:revision>2</cp:revision>
  <dc:subject/>
  <dc:title>Command String</dc:title>
</cp:coreProperties>
</file>