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P String commands for setting CMM Arm Measure Modes…</w:t>
      </w:r>
    </w:p>
    <w:p>
      <w:pPr>
        <w:pStyle w:val="Normal"/>
        <w:rPr/>
      </w:pPr>
      <w:r>
        <w:rPr/>
        <w:t>Can be used with Instrument Operations ‘Configure and Measure’ or ‘Set Instrument Measurement Mode/Profile’</w:t>
      </w:r>
    </w:p>
    <w:p>
      <w:pPr>
        <w:pStyle w:val="Normal"/>
        <w:rPr/>
      </w:pPr>
      <w:r>
        <w:rPr/>
        <w:t>(Hover over arm measure buttons – tool tip shows appropriate string)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6921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ing Command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Discret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Discrete Point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Stream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Points per User Option Setting (spatial or temporal increment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Patch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Patch, or projected point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Pin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Pin, or outside circle with projection plan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Slot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Slot, or two inside circles with projection plan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Lin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Line per User Option Setting (Two point, averaged, or edge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Plan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Plan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Spher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Spher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Section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Cross Sections (multiple if cross value not equal to zero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Fram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 Frames (origin at probe center, using probe orientation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Batch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 Guided Measurement (invoked from SA with Batch of pts.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Scanner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vailable, use installed line scanner to measure cloud points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Average"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Averaged Po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51:00Z</dcterms:created>
  <dc:creator>Bruce</dc:creator>
  <dc:description/>
  <dc:language>en-US</dc:language>
  <cp:lastModifiedBy>Bruce</cp:lastModifiedBy>
  <dcterms:modified xsi:type="dcterms:W3CDTF">2005-10-20T20:35:00Z</dcterms:modified>
  <cp:revision>2</cp:revision>
  <dc:subject/>
  <dc:title>MP String commands for setting CMM Arm Measure Modes…</dc:title>
</cp:coreProperties>
</file>